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(IN)</w:t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fekt rzeczowy i ekologiczny dla  przedsięwzięcia z zakresu monitoringu środowiska, zapobiegania i likwidacji skutków poważnych awarii i klęsk żywiołowych oraz innych zadań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 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</w:tblGrid>
      <w:tr>
        <w:trPr>
          <w:trHeight w:val="507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owy efekt rzeczowy i ekologiczny</w:t>
      </w:r>
      <w:r>
        <w:rPr>
          <w:rFonts w:cs="Arial" w:ascii="Arial" w:hAnsi="Arial"/>
          <w:sz w:val="20"/>
          <w:szCs w:val="20"/>
        </w:rPr>
        <w:t xml:space="preserve"> (krótki opis, cel i rodzaj miernika):</w:t>
      </w:r>
    </w:p>
    <w:p>
      <w:pPr>
        <w:pStyle w:val="Akapitzlist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79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y efekt rzeczowy i ekologiczny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sprzętu zakupionego w ramach realizacji przedsięwzięcia w zakresie zapobiegania i likwidacji skutków poważnych awarii i klęsk żywiołowych.</w:t>
      </w:r>
    </w:p>
    <w:p>
      <w:pPr>
        <w:pStyle w:val="Akapitzlist"/>
        <w:spacing w:lineRule="auto" w:line="240" w:before="0" w:after="0"/>
        <w:ind w:left="120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60"/>
        <w:gridCol w:w="283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zakupionego sprzętu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kupionego sprzętu  (w szt.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iczba akcji/ interwencji przeprowadzonych w roku poprzedzającym rok złożenia wniosku  (w szt.):  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działań wspomagających system kontroli korzystania ze środowiska, tworzenie baz danych, programów, planów i ekspertyz itp. w wyniku realizacji przedsięwzięcia.</w:t>
      </w:r>
    </w:p>
    <w:p>
      <w:pPr>
        <w:pStyle w:val="Akapitzlist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93"/>
        <w:gridCol w:w="2552"/>
        <w:gridCol w:w="241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podjętego działania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kupionego sprzętu, wykonanych baz danych, programów, planów itd. (w szt.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ić element  środowiska, na który ma wpływ realizowane przedsięwzięcie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zadania - Obszary, na których przywrócono lub zapewniono właściwy stan środowiska lub ochrony przyrody.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miary (ha):  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  <w:gridCol w:w="210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działań podejmowanych </w:t>
              <w:br/>
              <w:t>w ramach przywrócenia lub zapewnienia ochrony właściwego stanu środowiska lub ochrony przyrody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miary (np. szt.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276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 nie wymieniony efekt rzeczowy  i ekologiczny (opis max 500 znaków).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ni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d\ MMMM\ yyyy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0 lipca 2026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                               ………………..…………………………………..</w:t>
      </w:r>
    </w:p>
    <w:p>
      <w:pPr>
        <w:pStyle w:val="Normal"/>
        <w:spacing w:lineRule="atLeast" w:line="100"/>
        <w:ind w:left="1215" w:hanging="0"/>
        <w:rPr/>
      </w:pPr>
      <w:r>
        <w:rPr>
          <w:rFonts w:cs="Arial" w:ascii="Arial" w:hAnsi="Arial"/>
          <w:sz w:val="18"/>
          <w:szCs w:val="18"/>
        </w:rPr>
        <w:t>(data)                                                             (pieczątki i podpisy osób reprezentujących</w:t>
        <w:br/>
        <w:t xml:space="preserve">                                                                       Wnioskodawcę)</w:t>
      </w:r>
    </w:p>
    <w:p>
      <w:pPr>
        <w:pStyle w:val="Normal"/>
        <w:spacing w:lineRule="atLeast" w:line="100" w:before="0" w:after="2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962" w:leader="none"/>
      </w:tabs>
      <w:rPr/>
    </w:pPr>
    <w:r>
      <w:rPr>
        <w:rFonts w:cs="Arial" w:ascii="Arial" w:hAnsi="Arial"/>
        <w:sz w:val="20"/>
        <w:szCs w:val="20"/>
      </w:rPr>
      <w:t>*wypełnić, gdy dotyczy, w przeciwnym razie wpisać „Nie dotyczy” lub „N/d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09:00Z</dcterms:created>
  <dc:creator>Świokła, Julia</dc:creator>
  <dc:description/>
  <cp:keywords/>
  <dc:language>en-US</dc:language>
  <cp:lastModifiedBy>Złotek, Robert</cp:lastModifiedBy>
  <cp:lastPrinted>2018-02-12T09:24:00Z</cp:lastPrinted>
  <dcterms:modified xsi:type="dcterms:W3CDTF">2018-03-13T11:36:00Z</dcterms:modified>
  <cp:revision>14</cp:revision>
  <dc:subject/>
  <dc:title/>
</cp:coreProperties>
</file>